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уда есть произошли имена собственные и нарицательны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сский термин "нарицательный" образовался от старославянского слова </w:t>
      </w:r>
      <w:r>
        <w:rPr>
          <w:i/>
          <w:iCs/>
        </w:rPr>
        <w:t>нарицати</w:t>
      </w:r>
      <w:r>
        <w:rPr/>
        <w:t xml:space="preserve"> - "называть". Им в первой грамматике XVII века Мелетия Смотрицкого обозначались "назывные, обыкновенные, обычные" существительные. Слово "нарицати" в свою очередь произошло от "рицати" - говорить, а это слово образовалось от древнеславянского слова "речи". Вспомните, очень часто в старых свитках встречается фраза "я реку", т.е. "я говорю". Нарицательные имена существительные - это обобщенные названия однородных предметов. Например, ученик, учитель, привидение, сущность, цветок, дерево и т.п.</w:t>
        <w:br/>
        <w:br/>
        <w:t xml:space="preserve">      Слово "собственный" происходит от старославянского </w:t>
      </w:r>
      <w:r>
        <w:rPr>
          <w:i/>
          <w:iCs/>
        </w:rPr>
        <w:t>собьство</w:t>
      </w:r>
      <w:r>
        <w:rPr/>
        <w:t xml:space="preserve">, что означает "свое", "личное", "себе принадлежащее", а также "особенность, лицо". Собственное имя - это второе имя, которым называют предмет, чтобы отличить его от другого однородного предмета. У каждого ученика в ХС есть имя-ник, по которому его можно отличить от другого ученика. </w:t>
        <w:br/>
        <w:br/>
        <w:t xml:space="preserve">     Думаю, все знают, чем отличаются нарицательные существительные от собственных. </w:t>
        <w:br/>
        <w:t>- Собственные пишутся с большой буквы, - послышалось с последней парты.</w:t>
        <w:br/>
        <w:t xml:space="preserve">- Правильно, ну, это еще не все. В нарицательном имени существительном заключено лексическое значение слова, а вот в собственном его нет. Когда мы говорим слово "ученик", то сразу понимаем, что имеется в виду. А если произнести отдельно какой-нибудь ник, например, </w:t>
      </w:r>
      <w:r>
        <w:rPr>
          <w:i/>
          <w:iCs/>
        </w:rPr>
        <w:t>(Чжоули мельком глянула на журнал успеваемости Хога)</w:t>
      </w:r>
      <w:r>
        <w:rPr/>
        <w:t xml:space="preserve"> Полосатик, то совсем непонятно, о чем идет речь. </w:t>
        <w:br/>
        <w:br/>
        <w:t xml:space="preserve">     Иногда нарицательные существительные становятся собственными, а иногда наоборот. И в зависимости от того, как их написать, меняется и смысл сказанного. Получается каламбур, такая игра слов.</w:t>
        <w:br/>
        <w:t xml:space="preserve">Например, "Старый (ф,Ф)ренч отлично выглядел." Френч (с маленькой буквы) - военная куртка в талию, с четырьмя большими карманами на груди и на боках и хлястиком сзади. Носил такую куртку Джон Дентон Френч, командовавший в первую мировую войну английскими экспедиционными войсками во Франции. </w:t>
        <w:br/>
        <w:br/>
        <w:t xml:space="preserve">      Говорить на эту тему можно много, но лучше сразу перейдем к домашнему заданию, в котором вы попробуете еще раз, уже самостоятельно, разобраться в теме ле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28"/>
        </w:rPr>
        <w:t>Собственные имена существительные пишутся с большой буквы.</w:t>
      </w:r>
      <w:r>
        <w:rPr>
          <w:szCs w:val="28"/>
        </w:rPr>
        <w:t xml:space="preserve"> К ним относятс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имена, фамилии, отчества и прозвища людей (Иван Иванович Ивано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клички животных (Шарик, Тузик, Муськ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имена героев литературных произведений (Илья Ильич Обломо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географические названия (Москва, Франкфурт, Кавказ, Нев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астрономические и астрологические обозначения (Луна, созвездие Гончих Псо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Cs w:val="28"/>
        </w:rPr>
        <w:t xml:space="preserve">названия журналов, газет, литературных произведений и т.д. (газета </w:t>
      </w:r>
      <w:r>
        <w:rPr>
          <w:b/>
          <w:bCs/>
          <w:szCs w:val="28"/>
        </w:rPr>
        <w:t>"</w:t>
      </w:r>
      <w:r>
        <w:rPr>
          <w:szCs w:val="28"/>
        </w:rPr>
        <w:t>Правда</w:t>
      </w:r>
      <w:r>
        <w:rPr>
          <w:b/>
          <w:bCs/>
          <w:szCs w:val="28"/>
        </w:rPr>
        <w:t>"</w:t>
      </w:r>
      <w:r>
        <w:rPr>
          <w:szCs w:val="28"/>
        </w:rPr>
        <w:t xml:space="preserve">, журнал </w:t>
      </w:r>
      <w:r>
        <w:rPr>
          <w:b/>
          <w:bCs/>
          <w:szCs w:val="28"/>
        </w:rPr>
        <w:t>"</w:t>
      </w:r>
      <w:r>
        <w:rPr>
          <w:szCs w:val="28"/>
        </w:rPr>
        <w:t>Наш сад</w:t>
      </w:r>
      <w:r>
        <w:rPr>
          <w:b/>
          <w:bCs/>
          <w:szCs w:val="28"/>
        </w:rPr>
        <w:t>"</w:t>
      </w:r>
      <w:r>
        <w:rPr>
          <w:szCs w:val="28"/>
        </w:rPr>
        <w:t xml:space="preserve">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Cs w:val="28"/>
        </w:rPr>
        <w:t xml:space="preserve">названия марок машин, сигарет и т.д. (автомобиль </w:t>
      </w:r>
      <w:r>
        <w:rPr>
          <w:b/>
          <w:bCs/>
          <w:szCs w:val="28"/>
        </w:rPr>
        <w:t>"</w:t>
      </w:r>
      <w:r>
        <w:rPr>
          <w:szCs w:val="28"/>
        </w:rPr>
        <w:t>Москвич</w:t>
      </w:r>
      <w:r>
        <w:rPr>
          <w:b/>
          <w:bCs/>
          <w:szCs w:val="28"/>
        </w:rPr>
        <w:t>"</w:t>
      </w:r>
      <w:r>
        <w:rPr>
          <w:szCs w:val="28"/>
        </w:rPr>
        <w:t xml:space="preserve">, сигареты </w:t>
      </w:r>
      <w:r>
        <w:rPr>
          <w:b/>
          <w:bCs/>
          <w:szCs w:val="28"/>
        </w:rPr>
        <w:t>"</w:t>
      </w:r>
      <w:r>
        <w:rPr>
          <w:szCs w:val="28"/>
        </w:rPr>
        <w:t>Дружок</w:t>
      </w:r>
      <w:r>
        <w:rPr>
          <w:b/>
          <w:bCs/>
          <w:szCs w:val="28"/>
        </w:rPr>
        <w:t>"</w:t>
      </w:r>
      <w:r>
        <w:rPr>
          <w:szCs w:val="28"/>
        </w:rPr>
        <w:t xml:space="preserve">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4:00Z</dcterms:created>
  <dc:creator>студент</dc:creator>
  <dc:description/>
  <cp:keywords/>
  <dc:language>en-US</dc:language>
  <cp:lastModifiedBy>студент</cp:lastModifiedBy>
  <dcterms:modified xsi:type="dcterms:W3CDTF">2010-05-18T12:33:00Z</dcterms:modified>
  <cp:revision>4</cp:revision>
  <dc:subject/>
  <dc:title/>
</cp:coreProperties>
</file>